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- MANHÃ               LOCADO (x)      SME ( )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Santa Julia, Capão de Inglês, Estrada Principal Espinilho, Estrada Principal  Quarentenário, Caneleira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75,1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5.03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5,1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35:00Z</cp:lastPrinted>
  <dcterms:modified xsi:type="dcterms:W3CDTF">2021-10-04T16:36:00Z</dcterms:modified>
  <cp:revision>27</cp:revision>
  <dc:subject/>
  <dc:title>ÍTEM</dc:title>
</cp:coreProperties>
</file>